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b/>
          <w:color w:val="000000"/>
          <w:sz w:val="28"/>
        </w:rPr>
        <w:t>Министерство образования и науки Республики Татарстан</w:t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КУ «Отдел Образования Исполнительного Комитета Апастовского муниципального района Республики Татарстан</w:t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БОУ «Большекокузская средняя общеобразовательная школа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14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80"/>
        <w:gridCol w:w="4880"/>
      </w:tblGrid>
      <w:tr>
        <w:trPr>
          <w:trHeight w:val="2446" w:hRule="atLeast"/>
        </w:trPr>
        <w:tc>
          <w:tcPr>
            <w:tcW w:w="48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ководитель МО учителей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уманитарного цикла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 Хайруллина Г.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окол №1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1» 08.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 Хабибуллина Л.Ф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окол № 1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1» 08.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80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 Сунгатуллина Э.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1» 08.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Иностранный (английский) язык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бучающихся 11 класса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2023-2024 учебный год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итель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ултанова Ландыш Равиловна</w:t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ольшие Кокузы,‌ </w:t>
      </w:r>
      <w:bookmarkStart w:id="0" w:name="37890e0d-bf7f-43fe-815c-7a678ee14218"/>
      <w:r>
        <w:rPr>
          <w:rFonts w:cs="Times New Roman" w:ascii="Times New Roman" w:hAnsi="Times New Roman"/>
          <w:b/>
          <w:color w:val="000000"/>
          <w:sz w:val="24"/>
          <w:szCs w:val="24"/>
        </w:rPr>
        <w:t>2023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</w:rPr>
        <w:t>​ г.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bookmarkStart w:id="1" w:name="2ca4b822-b41b-4bca-a0ae-e8dae98d20bd"/>
      <w:bookmarkEnd w:id="1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2" w:name="2ca4b822-b41b-4bca-a0ae-e8dae98d20bd"/>
      <w:bookmarkStart w:id="3" w:name="2ca4b822-b41b-4bca-a0ae-e8dae98d20bd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 по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английскому языку для 11 класс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а   на основании следующих документ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среднего общего образования, утвержденного</w:t>
      </w:r>
      <w:r>
        <w:rPr>
          <w:rFonts w:cs="Arial" w:ascii="Arial" w:hAnsi="Arial"/>
          <w:sz w:val="20"/>
          <w:szCs w:val="20"/>
          <w:shd w:fill="E6E6E6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ом Министерства образования и науки РФ от 17 мая 2012 года № 413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сновная образовательная программа основного общего образ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У «</w:t>
      </w:r>
      <w:r>
        <w:rPr>
          <w:rFonts w:cs="Times New Roman" w:ascii="Times New Roman" w:hAnsi="Times New Roman"/>
          <w:sz w:val="24"/>
          <w:szCs w:val="24"/>
        </w:rPr>
        <w:t>Большекокузская средняя общеобразовательная шко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, реализующего федеральный государственный образовательный стандарт основного общего образования, 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лан МБОУ «Большекокузская СОШ» Апастовского муниципального района Республики Татарстан на 2023-2024 учебный год, утвержденного решением педагогического совета (Протокол № 1 от 31 августа 2023 года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анная программа является рабочей программой по предмету «Английский язык» в 11 классе базового уров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зисный учебный (образовательный) план на изучение английского языка в 11 классе основной школы отводит 3 учебных часа в неделю для обязательного изучения иностранного языка в 11 классе. Количество учебных недель за год – 34. Рабочая программа предусматривает проведение 4 контрольных работ. Продолжительность урока 45 минут. Преподавание ведётся на основе русского языка.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Освоение образовательной программы по английскому языку   в 11 классе завершается промежуточной аттестацией проводимой в форме годовой оценк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программы соответствует структуре учебника для 11 класса общеобразовательных учреждений под редакцией Ю.Е.Ваулиной, Дж. Дули, О.Е.Подоляко и В. Эванс. Английский язык. 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: М.: Просвещение, 2018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конкретизирует содержание предметных тем образовательного стандарта и дает распределение учебных часов по разделам 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13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, МЕТАПРЕДМЕТНЫЕ И ПРЕДМЕТНЫЕ РЕЗУЛЬТАТЫ ОСВОЕНИЯ АНГЛИЙСКОГО ЯЗЫКА</w:t>
      </w:r>
    </w:p>
    <w:p>
      <w:pPr>
        <w:pStyle w:val="Normal"/>
        <w:spacing w:lineRule="auto" w:line="240" w:before="10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ind w:firstLine="426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ускников старшей школы, формируемые при изучении иностранного языка на базовом уровн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емление к самосовершенствованию в образовательной области «Иностранный язык», развитие собственной речевой культуры в целом, лучшее осознание возможностей самореали</w:t>
        <w:softHyphen/>
        <w:t>зации средствами иностранного языка, в том числе в будущей профессиональ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таких качеств, как воля, целеустремлённость, креативность, инициативность, эмпатия, трудолюбие, дисци</w:t>
        <w:softHyphen/>
        <w:t>плинированность, а также умения принимать самостоятельные решения и нести за них ответственность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умения ориентироваться в современном поли</w:t>
        <w:softHyphen/>
        <w:t>культурном, полиязычном мире, стремление к лучшему осоз</w:t>
        <w:softHyphen/>
        <w:t>нанию культуры своего народа и готовность содействовать ознакомлению с ней представителей других стран; освоение ценностей культуры страны/стран изучаемого иностранного языка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активной жизненной позиции, готовности отстаивать национальные и общечеловеческие (гуманистиче</w:t>
        <w:softHyphen/>
        <w:t>ские, демократические) ценности, свою позицию гражданина и патриота своей страны.</w:t>
      </w:r>
    </w:p>
    <w:p>
      <w:pPr>
        <w:pStyle w:val="Normal"/>
        <w:spacing w:lineRule="auto" w:line="240" w:before="10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зультаты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Метапредметные результат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учения иностранного языка на базовом уровне в старшей школе проявляются в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и умения планировать своё речевое и неречевое поведение; умения взаимодействовать с окружающими, выпол</w:t>
        <w:softHyphen/>
        <w:t>няя разные социальные рол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и осуществлять индивидуальную и совместную с дру</w:t>
        <w:softHyphen/>
        <w:t>гими учащимися проектную работу, в том числе с выходом в социум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вершенствовании умений работы с информацией: поиск и выделение нужной информации с использованием разных источников информации, в том числе Интернета, обобщение информации; умение определять тему, прогнозировать содержание текста по заголовку/ключевым словам, формулировать основную мысль, выделять главные факты, опуская второстепен</w:t>
        <w:softHyphen/>
        <w:t>ные, устанавливать логическую последовательность основных фактов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и использовать справочный материал (грамматиче</w:t>
        <w:softHyphen/>
        <w:t>ский и лингвострановедческий справочники, двуязычный и толковый словари, мультимедийные средства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и рационально планировать свой учебный труд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и умений самонаблюдения, самоконтроля, само</w:t>
        <w:softHyphen/>
        <w:t>оценки в процессе коммуникативной деятельности на ино</w:t>
        <w:softHyphen/>
        <w:t>странном языке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left="426" w:right="567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ные результаты (на базовом уровне) состоят в достижении коммуни</w:t>
        <w:softHyphen/>
        <w:t>кативной компетентности в иностранном языке на пороговом уровне, позволяющем общаться как с носителями иностранного языка, так и с представителями других стран, использующими данный язык как средство общ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и рационально планировать свой учебный труд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и умений самонаблюдения, самоконтроля, само</w:t>
        <w:softHyphen/>
        <w:t>оценки в процессе коммуникативной деятельности на ино</w:t>
        <w:softHyphen/>
        <w:t>странн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В коммуникативной сфере</w:t>
      </w:r>
      <w:r>
        <w:rPr>
          <w:rFonts w:cs="Times New Roman" w:ascii="Times New Roman" w:hAnsi="Times New Roman"/>
          <w:bCs/>
          <w:sz w:val="24"/>
          <w:szCs w:val="24"/>
        </w:rPr>
        <w:t xml:space="preserve"> (владение английским языком как средством общ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Языковая компетенци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(владение языковыми средств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Ученик научи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нимать 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англоязычных стран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нимать значение изученных грамматических явлений в расширенном объеме (видовременные, неличные и неопределенно-личные формы глагола, формы условного наклонения, косвенная речь /косвенный вопрос, побуждение и др., согласование време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распознавать страноведческую информацию из аутентичных источников, обогащающую социальный опыт школьников: сведения об англоязычных странах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Говор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Уче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сказывать о своем окружении, рассуждать в рамках изученной тематики и проблема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участвовать в обсуждении проблем в связи с прочитанным/прослушанным иноязычным текстом, соблюдая правила речевого этике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представлять социокультурный портрет своей страны и англоязычных стра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удиров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Уче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носительно полно и точно понимать высказывания собеседника в распространенных стандартных ситуациях повседневного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Чт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Уче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читать аутентичные тексты различных стилей: публицистические, художественные, научно-популярные, прагматические, используя основные виды чтения (ознакомительное, изучающее, поисковое/просмотровое) в зависимости от коммуникативной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исьменная реч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писать личное письмо, заполнять анкету, письменно излагать сведения о себе в форме, принятой в англоязычных странах, делать выписки из англоязычного тек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ечевая компетенци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 следующих видах речев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общаться с представителями других стран, ориентации в современном поликультурном мир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получать сведения из иноязычных источников информации (в том числе через Интернет), необходимых в целях образования и самообразо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расширять возможности в выборе будущей профессиональн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изучать ценности мировой культуры, культурного наследия и достижений других стран; ознакомления представителей зарубежных стран с культурой и достижениями Рос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Говор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иалогическая реч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Уче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участвовать в диалогах этикетного характера, диалогах-расспросах, диалогах – побуждениях к действию, диалогах – обменах информацией на основе новой тематики, в тематических ситуациях официального и неофициального повседневного об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обращаться за разъяснени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выражать свое отношение к высказыванию партнер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ъем диалогов – до 6–7 реплик со стороны каждого учащего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участвовать в диалогах смешанного типа, включающих элементы разных типов диалогов на основе новой тематики, в тематических ситуациях официального и неофициального повседневного об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участвовать в беседе/дискуссии на знакомую тем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осуществлять запрос информ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выражать свое мнение по обсуждаемой те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онологическая реч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Уче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выступать с устными сообщениями в связи с увиденным/прочитанны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делать сообщения, содержащие наиболее важную информацию по теме/проблем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ратко передавать содержание полученной информ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сказывать о себе, своем окружении, своих планах, обосновывая свои намерения 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уп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описывать особенности жизни и культуры своей страны и англоязычных стра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ъем монологического высказывания 12–15 фраз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выступать с устными сообщениями по результатам работы над англоязычным проек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рассуждать о фактах/событиях, приводя примеры, аргументы, делая выво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Аудиров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Уче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нимать на слух (с различной степенью полноты и точности) высказывания собеседников в процессе общения, а также содержания аутентичных аудио- и видеотекстов различных жанров и длительности звучания до 3 мину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ыборочно понимать необходимую информацию в объявлениях и информационной рекла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определять свое отношение к ни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понимать основное содержание несложных звучащих текстов монологического и диалогического характера: теле- и радиопередач в рамках изучаемых т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относительно полно понимать высказывания собеседника в наиболее распространенных стандартных ситуациях повседневн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отделять главную информацию от второстепенно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выявлять наиболее значимые факт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извлекать из аудио текста необходимую/интересующую информац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т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Уче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ознакомительному чтению – с целью понимания основного содержания сообщений, репортажей, отрывков из произведений художественной литературы, несложных публикаций научно-познавательного характер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осмотровому/поисковому чтению – с целью выборочного понимания необходимой/интересующей информации из текста статьи, просп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выделять основные факт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отделять главную информацию от второстепенно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раскрывать причинно-следственные связи между факт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извлекать необходимую/интересующую информац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изучающему чтению – с целью полного и точного понимания информации прагматических текстов (инструкций, рецептов, статистических данных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предвосхищать возможные события/факт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понимать аргументац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определять свое отношение к прочитанном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исьменная реч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Уче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составлять план, тезисы устного/письменного сообщения, в том числе на основе выписок из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рассказывать об отдельных фактах/событиях своей жизн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описывать свои планы на будуще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писать личное письмо, заполнять анкеты, бланки; излагать сведения о себе в форме, принятой в англоязычных странах (автобиография/резюме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расспрашивать в личном письме о новостях и сообщать и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рассказывать об отдельных фактах/событиях своей жизни, выражая свои суждения и чув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Компенсаторная компетен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Уче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огнозировать содержание текста по заголовку/началу текста, использовать текстовые опоры различного рода (подзаголовки, таблицы, графики, шрифтовые выделения, комментарии, сноски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использовать переспрос и словарные замены в процессе устного речевого об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пользоваться языковой и контекстуальной догадкой при чтении и аудирован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игнорировать лексические и смысловые трудности, не влияющие на понимание основного содержания текста, мимику, жес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Социокультурная компетен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Уче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использовать необходимые языковые средства для выражения мнений (согласия/несогласия, отказа) в некатегоричной и неагрессивной форме, проявляя уважение к взглядам други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использовать необходимые языковые средства, с помощью которых возможно представить родную страну и культуру в англоязычной сред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именять формулы речевого этикета в рамках стандартных ситуаций об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спользовать социокультурные знания о правилах вежливого поведения в стандартных ситуациях социально-бытовой, социально-культурной и учебно-трудовой сфер общения в англоязычной среде (включая этикет поведения при проживании в зарубежной семье, при приглашении в гости, а также этикет поведения в гостя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использовать языковые средства в ситуациях официального и неофициального характер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звлекать межпредметные знания о культурном наследии стран, говорящих на английском языке, об условиях жизни разных слоев общества в них, возможностях получения образования и трудоустройства, их ценностных ориентирах; этническом составе и религиозных особенностях стра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оказать помощь зарубежным гостям в ситуациях повседневного об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В познавательной сфе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Уче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использовать двуязычный и одноязычный (толковый) словари и другую справочную литературу, в том числе лингвострановедческу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риентироваться в письменном и аудиотексте на английском языке, обобщать информацию, фиксировать содержание сооб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интерпретировать языковые средства, отражающие особенности иной куль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ыделять нужную/основную информацию из различных источников на английском язы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использовать выборочный перевод для уточнения понимания текста на английском язы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hanging="0"/>
        <w:jc w:val="center"/>
        <w:textAlignment w:val="top"/>
        <w:rPr>
          <w:rFonts w:ascii="Times New Roman" w:hAnsi="Times New Roman" w:eastAsia="Times New Roman" w:cs="Courier New"/>
          <w:b/>
          <w:b/>
          <w:bCs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hanging="0"/>
        <w:jc w:val="center"/>
        <w:textAlignment w:val="top"/>
        <w:rPr>
          <w:rFonts w:ascii="Times New Roman" w:hAnsi="Times New Roman" w:eastAsia="Times New Roman" w:cs="Courier New"/>
          <w:b/>
          <w:b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hanging="0"/>
        <w:jc w:val="center"/>
        <w:textAlignment w:val="top"/>
        <w:rPr>
          <w:rFonts w:ascii="Times New Roman" w:hAnsi="Times New Roman" w:eastAsia="Times New Roman" w:cs="Courier New"/>
          <w:b/>
          <w:b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hanging="0"/>
        <w:jc w:val="center"/>
        <w:textAlignment w:val="top"/>
        <w:rPr>
          <w:rFonts w:ascii="Times New Roman" w:hAnsi="Times New Roman" w:eastAsia="Times New Roman" w:cs="Courier New"/>
          <w:b/>
          <w:b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b/>
          <w:sz w:val="24"/>
          <w:szCs w:val="24"/>
          <w:lang w:eastAsia="ru-RU"/>
        </w:rPr>
        <w:t>Основное содержани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hanging="0"/>
        <w:jc w:val="center"/>
        <w:textAlignment w:val="top"/>
        <w:rPr>
          <w:rFonts w:ascii="Times New Roman" w:hAnsi="Times New Roman" w:eastAsia="Times New Roman" w:cs="Courier New"/>
          <w:b/>
          <w:b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7" w:hanging="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ое содержание реч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вседневная жизнь. </w:t>
      </w:r>
      <w:r>
        <w:rPr>
          <w:rFonts w:cs="Times New Roman" w:ascii="Times New Roman" w:hAnsi="Times New Roman"/>
          <w:sz w:val="24"/>
          <w:szCs w:val="24"/>
        </w:rPr>
        <w:t xml:space="preserve">Домашние обязанности. Покупки. Общение в семье и в школе. Семейные традиции. Общение с друзьями и знакомыми. Переписка с друзьями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доровье. </w:t>
      </w:r>
      <w:r>
        <w:rPr>
          <w:rFonts w:cs="Times New Roman" w:ascii="Times New Roman" w:hAnsi="Times New Roman"/>
          <w:sz w:val="24"/>
          <w:szCs w:val="24"/>
        </w:rPr>
        <w:t>Посещение  врача. Здоровый образ жизн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порт. </w:t>
      </w:r>
      <w:r>
        <w:rPr>
          <w:rFonts w:cs="Times New Roman" w:ascii="Times New Roman" w:hAnsi="Times New Roman"/>
          <w:sz w:val="24"/>
          <w:szCs w:val="24"/>
        </w:rPr>
        <w:t>Активный отдых. Экстремальные виды спорт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ородская и сельская жизнь. </w:t>
      </w:r>
      <w:r>
        <w:rPr>
          <w:rFonts w:cs="Times New Roman" w:ascii="Times New Roman" w:hAnsi="Times New Roman"/>
          <w:sz w:val="24"/>
          <w:szCs w:val="24"/>
        </w:rPr>
        <w:t>Особенности городской и сельской жизни в России и странах изучаемого языка. Городская инфраструктура. Сельское хозяйство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Научно-технический прогресс. </w:t>
      </w:r>
      <w:r>
        <w:rPr>
          <w:rFonts w:cs="Times New Roman" w:ascii="Times New Roman" w:hAnsi="Times New Roman"/>
          <w:sz w:val="24"/>
          <w:szCs w:val="24"/>
        </w:rPr>
        <w:t>Прогресс в науке. Космос. Новые информационные технологи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ирода и экология. </w:t>
      </w:r>
      <w:r>
        <w:rPr>
          <w:rFonts w:cs="Times New Roman" w:ascii="Times New Roman" w:hAnsi="Times New Roman"/>
          <w:sz w:val="24"/>
          <w:szCs w:val="24"/>
        </w:rPr>
        <w:t>Природные ресурсы. Возобновляемые источники энергии. Изменение климата и глобальное потепление. Знаменитые природные заповедники России и мир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овременная молодежь. </w:t>
      </w:r>
      <w:r>
        <w:rPr>
          <w:rFonts w:cs="Times New Roman" w:ascii="Times New Roman" w:hAnsi="Times New Roman"/>
          <w:sz w:val="24"/>
          <w:szCs w:val="24"/>
        </w:rPr>
        <w:t>Увлечения и интересы. Связь с предыдущими поколениями. Образовательные поездк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офессии. </w:t>
      </w:r>
      <w:r>
        <w:rPr>
          <w:rFonts w:cs="Times New Roman" w:ascii="Times New Roman" w:hAnsi="Times New Roman"/>
          <w:sz w:val="24"/>
          <w:szCs w:val="24"/>
        </w:rPr>
        <w:t>Современные профессии. Планы на будущее, проблемы выбора профессии. Образование и професси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траны изучаемого языка. </w:t>
      </w:r>
      <w:r>
        <w:rPr>
          <w:rFonts w:cs="Times New Roman" w:ascii="Times New Roman" w:hAnsi="Times New Roman"/>
          <w:sz w:val="24"/>
          <w:szCs w:val="24"/>
        </w:rPr>
        <w:t>Географическое положение, климат, население, крупные города, достопримечательности. Путешествие по своей стране и за рубежом. Праздники и знаменательные даты в России и странах изучаемого язык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ностранные языки. </w:t>
      </w:r>
      <w:r>
        <w:rPr>
          <w:rFonts w:cs="Times New Roman" w:ascii="Times New Roman" w:hAnsi="Times New Roman"/>
          <w:sz w:val="24"/>
          <w:szCs w:val="24"/>
        </w:rPr>
        <w:t>Изучение иностранных языков. Иностранные языки в профессиональной деятельности и для повседневного общения. Выдающиеся личности, повлиявшие на развитие культуры и науки России и стран изучаем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СОДЕРЖАНИЕ ТЕМ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9186"/>
        <w:gridCol w:w="1800"/>
        <w:gridCol w:w="1563"/>
        <w:gridCol w:w="1595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моду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вседневная жизнь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омашние обязан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 в семье и в школе. Семейные традици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временная молодежь. Увлечения и интересы. Связь с предыдущими поколениями.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аны изучаемого язы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тешествие по своей стране и за рубежом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, климат, население, крупные города, достопримечательности. Выдающиеся личности, повлиявшие на развитие культуры и науки России и стран изучаемого язы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вседневная жизн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 с друзьями и знакомыми. Переписка с друзья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ь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щение врача. Здоровый образ жизн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овременная молодеж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лечения и интересы. Выдающиеся личности, повлиявшие на развитие культуры и науки России и стран изучаемого языка. Путешествие по своей стране и за рубежо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рода и э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рирода и экология. </w:t>
            </w:r>
            <w:r>
              <w:rPr>
                <w:sz w:val="24"/>
                <w:szCs w:val="24"/>
              </w:rPr>
              <w:t>Природные ресурсы. Возобновляемые источники энергии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Профессии. </w:t>
            </w:r>
            <w:r>
              <w:rPr>
                <w:sz w:val="24"/>
                <w:szCs w:val="24"/>
              </w:rPr>
              <w:t>Современные профессии. Планы на будущее, проблемы выбора профессии. Образование и профессии.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ый образ жизни. Домашние обязанности.</w:t>
            </w:r>
            <w:r>
              <w:rPr>
                <w:b/>
                <w:sz w:val="24"/>
                <w:szCs w:val="24"/>
              </w:rPr>
              <w:t xml:space="preserve"> Выдающиеся личности, повлиявшие на развитие культуры и науки России и стран изучаемого языка.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Страны изучаемого языка.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ь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сещение врача. Здоровый образ жизн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пор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ный отдых. Экстремальные виды спорта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ающиеся личности, повлиявшие на развитие культуры и науки России и стран изучаемого язык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траны изучаемого языка. Природа и эколог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е ресурсы. Возобновляемые источники энерг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Городская и сельская жизн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городской и сельской жизни в России и странах изучаемого языка. Городская инфраструктура. Сельское хозяйст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ичности, повлиявшие на развитие культуры и науки России и стран изучаемого язы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Научно-технический прогрес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мос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е информационные технологии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траны изучаемого язы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тешествие по своей стране и за рубежом. Выдающиеся личности, повлиявшие на развитие культуры и науки России и стран изучаемого языка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Иностранные язык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иностранных языков. Иностранные языки в профессиональной деятельности и для повседневного общ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6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фессии. Современные профессии. Планы на будущее, проблемы выбора профессии.  Образование и професси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ающиеся личности, повлиявшие на развитие культуры и науки России и стран изучаемого язы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траны изучаемого язы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ографическое положение, климат, население, крупные города, достопримечательности. Путешествие по своей стране и за рубежом. Выдающиеся личности, повлиявшие на развитие культуры и науки России и стран изучаемого язы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en-US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8"/>
          <w:lang w:val="en-US"/>
        </w:rPr>
        <w:t>КАЛЕНДАРНО-ТЕМАТИЧЕСКИЙ ПЛАН</w:t>
      </w:r>
    </w:p>
    <w:tbl>
      <w:tblPr>
        <w:tblW w:w="15706" w:type="dxa"/>
        <w:jc w:val="left"/>
        <w:tblInd w:w="-545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757"/>
        <w:gridCol w:w="13533"/>
        <w:gridCol w:w="851"/>
        <w:gridCol w:w="25"/>
        <w:gridCol w:w="540"/>
      </w:tblGrid>
      <w:tr>
        <w:trPr>
          <w:trHeight w:val="28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3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>
          <w:trHeight w:val="15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 </w:t>
            </w:r>
          </w:p>
        </w:tc>
      </w:tr>
      <w:tr>
        <w:trPr>
          <w:trHeight w:val="468" w:hRule="atLeast"/>
        </w:trPr>
        <w:tc>
          <w:tcPr>
            <w:tcW w:w="15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УЛЬ 1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вседневная жизнь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>Домашние обязанност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ние в семье и в школе. Семейные традици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Современная молодежь. Увлечения и интересы. Связь с предыдущими поколениями.  Страны изучаемого язы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е по своей стране и за рубежом. Географическое положение, климат, население, крупные города, достопримечательности. Выдающиеся личности, повлиявшие на развитие культуры и науки России и стр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аемого языка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отношения. Впечатления о летних каникулах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.09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pacing w:val="1"/>
                <w:sz w:val="24"/>
                <w:szCs w:val="24"/>
              </w:rPr>
              <w:t>Родственные узы</w:t>
            </w:r>
            <w:r>
              <w:rPr>
                <w:sz w:val="24"/>
                <w:szCs w:val="24"/>
              </w:rPr>
              <w:t xml:space="preserve">. Семь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9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.  Способы выражения жалобы, извинения, приглашения, принятия/отказа от пригла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9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Повседневная жизн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Домашние обязанн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.09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ющиеся личности, повлиявшие на развитие культуры и науки России и стран изучаемого языка.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Cambria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анный друг» О. Уайль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.09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9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временная молодежь. Увлечения и интересы. </w:t>
            </w:r>
            <w:r>
              <w:rPr>
                <w:iCs/>
                <w:sz w:val="24"/>
                <w:szCs w:val="24"/>
              </w:rPr>
              <w:t>Описание внешности человека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.09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траны изучаемого языка. </w:t>
            </w:r>
            <w:r>
              <w:rPr>
                <w:sz w:val="24"/>
                <w:szCs w:val="24"/>
              </w:rPr>
              <w:t>Путешествие по своей стране и за рубежом.</w:t>
            </w:r>
            <w:r>
              <w:rPr>
                <w:iCs/>
                <w:sz w:val="24"/>
                <w:szCs w:val="24"/>
              </w:rPr>
              <w:t xml:space="preserve"> Многонациональная Британия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.09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графическое положение, климат, население, крупные города, достопримечательн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.09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йные традиции. </w:t>
            </w:r>
            <w:r>
              <w:rPr>
                <w:rFonts w:eastAsia="Cambria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Связь с предыдущими поколениями.  </w:t>
            </w:r>
            <w:r>
              <w:rPr>
                <w:rFonts w:eastAsia="Cambria"/>
                <w:color w:val="000000"/>
                <w:spacing w:val="1"/>
                <w:sz w:val="24"/>
                <w:szCs w:val="24"/>
              </w:rPr>
              <w:t xml:space="preserve">Викторианские семьи. 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.09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rFonts w:eastAsia="Cambria"/>
                <w:color w:val="000000"/>
                <w:spacing w:val="1"/>
                <w:sz w:val="24"/>
                <w:szCs w:val="24"/>
              </w:rPr>
              <w:t>Природа и экология. Вторичная переработка</w:t>
            </w:r>
            <w:r>
              <w:rPr>
                <w:rFonts w:eastAsia="Cambria"/>
                <w:sz w:val="24"/>
                <w:szCs w:val="24"/>
              </w:rPr>
              <w:t>.</w:t>
            </w:r>
            <w:r>
              <w:rPr>
                <w:rFonts w:eastAsia="Cambria"/>
                <w:color w:val="000000"/>
                <w:spacing w:val="1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.09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Cambria"/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ние в семье и в школ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7.09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0" w:firstLine="2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временная молодеж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7.09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седневная жиз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10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в семье и в шко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.10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69" w:hRule="atLeast"/>
        </w:trPr>
        <w:tc>
          <w:tcPr>
            <w:tcW w:w="15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УЛЬ 2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вседневная жизн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ние с друзьями и знакомыми. Переписка с друзьями. Здоровье. Посещение врача. Здоровый образ жизн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овременная молодеж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лечения и интересы. Выдающиеся личности, повлиявшие на развитие культуры и науки России и стран изучаемого языка. Путешествие по своей стране и за рубежом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Природа и экология</w:t>
            </w:r>
          </w:p>
        </w:tc>
      </w:tr>
      <w:tr>
        <w:trPr>
          <w:trHeight w:val="4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тресс и здоровье.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9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Повседневная жизн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mbria"/>
                <w:sz w:val="24"/>
                <w:szCs w:val="24"/>
              </w:rPr>
              <w:t xml:space="preserve">общение в школе, с друзьями и знакомыми. Давление сверстников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 xml:space="preserve">Современная молодежь: увлечения и интересы.  </w:t>
            </w:r>
            <w:r>
              <w:rPr>
                <w:iCs/>
                <w:sz w:val="24"/>
                <w:szCs w:val="24"/>
              </w:rPr>
              <w:t>Придаточные,  определительные предложения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Выдающиеся личности, повлиявшие на развитие культуры и науки России и стран изучаемого языка.  </w:t>
            </w:r>
            <w:r>
              <w:rPr>
                <w:iCs/>
                <w:sz w:val="24"/>
                <w:szCs w:val="24"/>
              </w:rPr>
              <w:t>Ш.Бронте. «Джейн Эйер»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писка с друзьями. </w:t>
            </w:r>
            <w:r>
              <w:rPr>
                <w:iCs/>
                <w:sz w:val="24"/>
                <w:szCs w:val="24"/>
              </w:rPr>
              <w:t>Неофициальные письма. Электронные письм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Повседневная жизн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mbria"/>
                <w:sz w:val="24"/>
                <w:szCs w:val="24"/>
              </w:rPr>
              <w:t xml:space="preserve">общение с друзьями и знакомыми. </w:t>
            </w:r>
            <w:r>
              <w:rPr>
                <w:iCs/>
                <w:sz w:val="24"/>
                <w:szCs w:val="24"/>
              </w:rPr>
              <w:t>Телефон доверия.</w:t>
            </w:r>
            <w:r>
              <w:rPr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 xml:space="preserve">Путешествие по своей стране и за рубежом. </w:t>
            </w:r>
            <w:r>
              <w:rPr>
                <w:rFonts w:eastAsia="Cambria"/>
                <w:sz w:val="24"/>
                <w:szCs w:val="24"/>
              </w:rPr>
              <w:t>«Царицыно»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Cambria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доровье. Посещение врача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Cambria"/>
                <w:color w:val="000000"/>
                <w:spacing w:val="1"/>
                <w:sz w:val="24"/>
                <w:szCs w:val="24"/>
              </w:rPr>
              <w:t>Природа и экологи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mbria"/>
                <w:sz w:val="24"/>
                <w:szCs w:val="24"/>
              </w:rPr>
              <w:t>Эко-упаковка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Cambria"/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. (контрольная работа)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Cambria"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временная молодежь.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9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3533" w:type="dxa"/>
            <w:tcBorders/>
          </w:tcPr>
          <w:p>
            <w:pPr>
              <w:pStyle w:val="Style19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ние с друзьями и знакомыми.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55" w:hRule="atLeast"/>
        </w:trPr>
        <w:tc>
          <w:tcPr>
            <w:tcW w:w="15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ОДУЛЬ 3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ирода и эколог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е ресурсы. Возобновляемые источники энерги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Професс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профессии. Планы на будущее, проблемы выбора профессии. Образование и профессии. Здоровый образ жизни. Домашние обязанности. Выдающиеся личности, повлиявшие на развитие культуры и науки России и стран изучаемого языка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Страны изучаемого язы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8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Жертвы преступлений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i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ы на будущее, проблемы выбора профессии. Права и обязанности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ие обязанности.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1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ющиеся личности, повлиявшие на развитие культуры и науки России и стран изучаемого языка.  </w:t>
            </w:r>
            <w:r>
              <w:rPr>
                <w:iCs/>
                <w:sz w:val="24"/>
                <w:szCs w:val="24"/>
              </w:rPr>
              <w:t>Ч. Диккенс. «Большие надежды»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1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2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фессии. </w:t>
            </w:r>
            <w:r>
              <w:rPr>
                <w:sz w:val="24"/>
                <w:szCs w:val="24"/>
              </w:rPr>
              <w:t>Современные профессии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2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3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Cambria"/>
                <w:color w:val="FF0000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Страны изучаемого языка.</w:t>
            </w:r>
            <w:r>
              <w:rPr>
                <w:bCs/>
                <w:sz w:val="24"/>
                <w:szCs w:val="24"/>
              </w:rPr>
              <w:t xml:space="preserve"> «</w:t>
            </w:r>
            <w:r>
              <w:rPr>
                <w:iCs/>
                <w:sz w:val="24"/>
                <w:szCs w:val="24"/>
              </w:rPr>
              <w:t>Статуя Свободы»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4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mbria"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личности, повлиявшие на развитие культуры и науки России и стран изучаемого языка.  Ф.М.  Достоевский. «Преступление и наказание»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8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7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5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Cambria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разование и профессии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0" w:firstLine="2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рирода и экология. </w:t>
            </w:r>
            <w:r>
              <w:rPr>
                <w:sz w:val="24"/>
                <w:szCs w:val="24"/>
              </w:rPr>
              <w:t>Природные ресурсы. Возобновляемые источники энергии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6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0" w:firstLine="25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Cambria"/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 профессии.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1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0" w:firstLine="25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13533" w:type="dxa"/>
            <w:tcBorders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ы на будущее, проблемы выбора профессии. 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.1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9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а и обязанности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8" w:hRule="atLeast"/>
        </w:trPr>
        <w:tc>
          <w:tcPr>
            <w:tcW w:w="15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ОДУЛЬ 4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ье. Посещение врача. Здоровый образ жизн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пор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ый отдых. Экстремальные виды спорта.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ающиеся личности, повлиявшие на развитие культуры и науки России и стран изучаемого язык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траны изучаемого языка. Природа и эколог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родные ресурсы. Возобновляемые источники энер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Спорт: экстремальные виды спорта. Травмы и болезни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Здоровье: посещение врача.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mbria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Выдающиеся личности, повлиявшие на развитие культуры и науки России и стран изучаемого языка.  </w:t>
            </w:r>
            <w:r>
              <w:rPr>
                <w:iCs/>
                <w:sz w:val="24"/>
                <w:szCs w:val="24"/>
              </w:rPr>
              <w:t xml:space="preserve">М. Твен </w:t>
            </w:r>
          </w:p>
          <w:p>
            <w:pPr>
              <w:pStyle w:val="Style19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Приключения Т. Сойера»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9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4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ый отдых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5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9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6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ющиеся личности, повлиявшие на развитие культуры и науки России и стран изучаемого языка.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7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ый отдых. Старый Новый год. 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7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7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8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аны изучаемого языка. Природа и эколог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нтрольная работа)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7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0" w:firstLine="25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рода и эколог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е ресурсы.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8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0" w:first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обновляемые источники энергии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9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0" w:first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533" w:type="dxa"/>
            <w:tcBorders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5" w:hRule="atLeast"/>
        </w:trPr>
        <w:tc>
          <w:tcPr>
            <w:tcW w:w="15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Модуль 5. Городская и сельская жизн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городской и сельской жизни в России и странах изучаемого языка. Городская инфраструктура. Сельское хозяйство. Выдающиеся личности, повлиявшие на развитие культуры и науки России и стран изучаемого языка.</w:t>
            </w:r>
          </w:p>
        </w:tc>
      </w:tr>
      <w:tr>
        <w:trPr>
          <w:trHeight w:val="23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на улице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 взаимоотношений с соседями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ская и сельская жизнь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6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ющиеся личности, повлиявшие на развитие культуры и науки России и стран изучаемого языка.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7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инфраструктура. Письмо: официальный рапорт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8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городской и сельской жизни в России и странах изучаемого языка. Дом-милый дом.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9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ская и сельская жизнь. Суеверия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1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городской и сельской жизни в России и странах изучаемого язы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банизация.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1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. Зеленые пояс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6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8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0" w:firstLine="2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городской и сельской жизни в России и странах изучаемого языка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7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0" w:firstLine="25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353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ская и сельская жизнь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7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4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ская и сельская жизнь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4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 жизни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0" w:hRule="atLeast"/>
        </w:trPr>
        <w:tc>
          <w:tcPr>
            <w:tcW w:w="15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Модуль 6. Научно-технический прогресс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смос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е информационные технологии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траны изучаемого язы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утешествие по своей стране и за рубежом. Выдающиеся личности, повлиявшие на развитие культуры и науки России и стран изучаемого язык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остранные языки. Изучение иностранных языков. Иностранные языки в профессиональной деятельности и для повседневного общения.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6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с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земные цивилизации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7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аны изучаемого язы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еты и СМИ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8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щения. Косвенная речь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9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ичности, повлиявшие на развитие культуры и науки России и стран изучаемого языка. Джек Лондон. Белый клык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7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остранные языки. Изучение иностранных язы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исьмо: эссе за и против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3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остранные языки в профессиональной деятельности и для повседневного общ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и Британских островов.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учно-технический прогресс. Космос.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0" w:firstLine="2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информационные технологии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9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0" w:firstLine="25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своей стране и за рубежом. Загрязнение океан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6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0" w:firstLine="25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информационные технологии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6</w:t>
            </w:r>
          </w:p>
        </w:tc>
        <w:tc>
          <w:tcPr>
            <w:tcW w:w="135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о-технический прогресс.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7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о-технический прогресс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8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информационные технологии.(контрольная работа)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информационные технологии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6" w:hRule="atLeast"/>
        </w:trPr>
        <w:tc>
          <w:tcPr>
            <w:tcW w:w="15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Модуль 7. Профессии. Современные профессии. Планы на будущее, проблемы выбора профессии.  Образование и професс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ющиеся личности, повлиявшие на развитие культуры и науки России и стран изучаемого языка.</w:t>
            </w:r>
          </w:p>
        </w:tc>
      </w:tr>
      <w:tr>
        <w:trPr>
          <w:trHeight w:val="37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ы на будущее, проблемы выбора профессии. 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е и профессии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2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1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3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ичности, повлиявшие на развитие культуры и науки России и стран изучаемого языка. Киплинг Если.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3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4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ые профессии. Официальные письм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3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5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е и профессии. Студенческая жизнь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9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6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х балерины Ирины Колесниковой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8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0" w:firstLine="25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онтерство-  измени жизнь!»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0" w:firstLine="25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ист Д. Фоссе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9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0" w:firstLine="25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9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е и профессии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4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0" w:firstLine="25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ы на будущее, проблемы выбора профессии. 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3533" w:type="dxa"/>
            <w:tcBorders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ы на будущее, проблемы выбора профессии. 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9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ind w:right="-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е и профессии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ind w:right="-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47" w:hRule="atLeast"/>
        </w:trPr>
        <w:tc>
          <w:tcPr>
            <w:tcW w:w="15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Модуль 8. Страны изучаемого язы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ческое положение, климат, население, крупные города, достопримечательности. Путешествие по своей стране и за рубежом. Праздники и знаменательные даты в России и странах изучаемого языка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остранные языки. Изучение иностранных языков. Иностранные языки в профессиональной деятельности и для повседневного общения.</w:t>
            </w:r>
          </w:p>
        </w:tc>
      </w:tr>
      <w:tr>
        <w:trPr>
          <w:trHeight w:val="24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, климат, население, крупные города, достопримеча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гадочные места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своей стране и за рубежом. Аэропорты и воздушные путешествия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своей стране и за рубежом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8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ичности, повлиявшие на развитие культуры и науки России и стран изучаемого языка. Д. Свифт. Путешествие Гулливер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8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4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7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своей стране и за рубежом. Любимые места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8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своей стране и за рубежо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контрольная работа)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9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ит в США. Современные искусства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ы изучаемого языка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оведные места планеты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</w:t>
            </w:r>
          </w:p>
        </w:tc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своей стране и за рубежом. Транссибирская Магистраль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igold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color w:val="000000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napToGrid w:val="false"/>
      <w:spacing w:lineRule="auto" w:line="240" w:before="0" w:after="0"/>
      <w:jc w:val="center"/>
      <w:outlineLvl w:val="1"/>
    </w:pPr>
    <w:rPr>
      <w:rFonts w:ascii="Verdana" w:hAnsi="Verdana" w:eastAsia="Times New Roman" w:cs="Times New Roman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arigold;Times New Roman" w:hAnsi="Marigold;Times New Roman" w:eastAsia="Marigold;Times New Roman" w:cs="Marig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arigold;Times New Roman" w:hAnsi="Marigold;Times New Roman" w:eastAsia="Marigold;Times New Roman" w:cs="Marig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rigold;Times New Roman" w:hAnsi="Marigold;Times New Roman" w:eastAsia="Marigold;Times New Roman" w:cs="Marig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arigold;Times New Roman" w:hAnsi="Marigold;Times New Roman" w:eastAsia="Marigold;Times New Roman" w:cs="Marigold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rigold;Times New Roman" w:hAnsi="Marigold;Times New Roman" w:eastAsia="Marigold;Times New Roman" w:cs="Marigold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igold;Times New Roman" w:hAnsi="Marigold;Times New Roman" w:eastAsia="Marigold;Times New Roman" w:cs="Marig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arigold;Times New Roman" w:hAnsi="Marigold;Times New Roman" w:eastAsia="Marigold;Times New Roman" w:cs="Marigol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Marigold;Times New Roman" w:cs="Marigold;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rigold;Times New Roman" w:hAnsi="Marigold;Times New Roman" w:eastAsia="Marigold;Times New Roman" w:cs="Marigold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arigold;Times New Roman" w:hAnsi="Marigold;Times New Roman" w:eastAsia="Marigold;Times New Roman" w:cs="Marigold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Marigold;Times New Roman" w:hAnsi="Marigold;Times New Roman" w:eastAsia="Marigold;Times New Roman" w:cs="Marigold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Marigold;Times New Roman" w:cs="Marigold;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arigold;Times New Roman" w:hAnsi="Marigold;Times New Roman" w:eastAsia="Marigold;Times New Roman" w:cs="Marigold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Verdana" w:hAnsi="Verdana" w:eastAsia="Times New Roman" w:cs="Times New Roman"/>
      <w:sz w:val="24"/>
      <w:szCs w:val="20"/>
      <w:shd w:fill="FFFFFF" w:val="clear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Без интервала Знак Знак"/>
    <w:qFormat/>
    <w:rPr>
      <w:rFonts w:ascii="Calibri" w:hAnsi="Calibri" w:eastAsia="Calibri" w:cs="Times New Roman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FontStyle45">
    <w:name w:val="Font Style45"/>
    <w:qFormat/>
    <w:rPr>
      <w:rFonts w:ascii="Times New Roman" w:hAnsi="Times New Roman" w:cs="Times New Roman"/>
      <w:sz w:val="24"/>
      <w:szCs w:val="24"/>
    </w:rPr>
  </w:style>
  <w:style w:type="character" w:styleId="C2">
    <w:name w:val="c2"/>
    <w:qFormat/>
    <w:rPr>
      <w:rFonts w:cs="Times New Roman"/>
    </w:rPr>
  </w:style>
  <w:style w:type="character" w:styleId="C44">
    <w:name w:val="c44"/>
    <w:qFormat/>
    <w:rPr>
      <w:rFonts w:cs="Times New Roman"/>
    </w:rPr>
  </w:style>
  <w:style w:type="character" w:styleId="C22">
    <w:name w:val="c22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C10">
    <w:name w:val="c10"/>
    <w:qFormat/>
    <w:rPr>
      <w:rFonts w:cs="Times New Roman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C31">
    <w:name w:val="c31"/>
    <w:qFormat/>
    <w:rPr>
      <w:rFonts w:cs="Times New Roman"/>
    </w:rPr>
  </w:style>
  <w:style w:type="character" w:styleId="C9">
    <w:name w:val="c9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C4">
    <w:name w:val="c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Без интервала Знак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3148" w:leader="none"/>
        <w:tab w:val="right" w:pos="9628" w:leader="dot"/>
      </w:tabs>
      <w:suppressAutoHyphens w:val="true"/>
      <w:spacing w:lineRule="auto" w:line="240" w:before="0" w:after="100"/>
      <w:ind w:left="72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18:00Z</dcterms:created>
  <dc:creator>Учитель</dc:creator>
  <dc:description/>
  <cp:keywords/>
  <dc:language>en-US</dc:language>
  <cp:lastModifiedBy>Ландыш</cp:lastModifiedBy>
  <cp:lastPrinted>2023-09-18T13:02:00Z</cp:lastPrinted>
  <dcterms:modified xsi:type="dcterms:W3CDTF">2023-09-19T05:36:00Z</dcterms:modified>
  <cp:revision>25</cp:revision>
  <dc:subject/>
  <dc:title/>
</cp:coreProperties>
</file>